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015884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1323110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